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 Белоберезковского поселков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.26.12.2025 года  № 5-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 Белоберезковского поселков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7.12.2024 года  № 5-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а Белоберезковского городского  поселения  Трубчевского  муниципального района Брянской области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685"/>
        <w:gridCol w:w="1374"/>
        <w:gridCol w:w="551"/>
        <w:gridCol w:w="1238"/>
        <w:gridCol w:w="1238"/>
        <w:gridCol w:w="1230"/>
      </w:tblGrid>
      <w:tr>
        <w:trPr>
          <w:trHeight w:val="14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, подразде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7 год</w:t>
            </w:r>
          </w:p>
        </w:tc>
      </w:tr>
      <w:tr>
        <w:trPr>
          <w:trHeight w:val="60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 507 935,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 759 445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894 442,56</w:t>
            </w:r>
          </w:p>
        </w:tc>
      </w:tr>
      <w:tr>
        <w:trPr>
          <w:trHeight w:val="41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975 609,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07 9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412 801,00</w:t>
            </w:r>
          </w:p>
        </w:tc>
      </w:tr>
      <w:tr>
        <w:trPr>
          <w:trHeight w:val="84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130 87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791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91 500,00</w:t>
            </w:r>
          </w:p>
        </w:tc>
      </w:tr>
      <w:tr>
        <w:trPr>
          <w:trHeight w:val="69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4 358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4 358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31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4 358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5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896 94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042 3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 042 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45 34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</w:tr>
      <w:tr>
        <w:trPr>
          <w:trHeight w:val="24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45 34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48 38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48 38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218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218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Поощрение муниципальных управленческих команд приграничных муниципальных образований Брянской обла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59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38 52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59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38 52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59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38 52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19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е фон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96 558,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74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79 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правительства Брянской обла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85 558,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85 558,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85 558,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6"/>
                <w:szCs w:val="16"/>
              </w:rPr>
              <w:t>НАЦИОНАЛЬНАЯ ОБОРО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10 377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10 377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10 377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00 477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00 477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 9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 9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58 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288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3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95 018 944,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 104 834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364 030,10</w:t>
            </w:r>
          </w:p>
        </w:tc>
      </w:tr>
      <w:tr>
        <w:trPr>
          <w:trHeight w:val="2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89 744 27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90 040 252,7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5 789,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5 789,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5 789,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33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4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4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4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575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75 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3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699 665,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889 581,4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 839 030,1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24 5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1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24 5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1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24 5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56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41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42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 88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4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 88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41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 88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64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4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54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9 86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9 86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9 86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 0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7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0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 социальные выплаты граждана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0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3 231 090,46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  <w:t>Массовый спо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3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 507 935,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 759 445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894 442,56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5-11-26T15:45:00Z</cp:lastPrinted>
  <dcterms:modified xsi:type="dcterms:W3CDTF">2026-01-22T14:38:00Z</dcterms:modified>
  <cp:revision>442</cp:revision>
  <dc:subject/>
  <dc:title/>
</cp:coreProperties>
</file>